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административных правонарушениях в Новосиби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закона Новосибирской области «О внесении изменений в Закон Новосибирской области «Об административных правонарушениях в Новосибирской области» вносятся изменения в Закон Новосибирской области от 14.02.2003 № 99-ОЗ «Об административных правонарушениях в Новосибирской области» в части установления административной ответственности за неисполнение органами и учреждениями системы профилактики безнадзорности и правонарушений несовершеннолетних (далее – органы и учреждения системы профилактики) постановлений комиссий по делам несовершеннолетних и защите их пра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статьи 11 Федерального закона от 24.06.1999 № 120-ФЗ «Об основах системы профилактики безнадзорности и правонарушений несовершеннолетних» комиссии по делам несовершеннолетних и защите их прав принимают постановления по отнесенным к их компетенции вопросам, обязательные для исполнения органами и учреждениями системы профил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положения детализированы в законодательстве Новосибир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во исполнение положений статьи 11 названного Федерального закона, постановления Правительства РФ от 06.11.2013 № 995 «Об утверждении Примерного положения о комиссиях по делам несовершеннолетних и защите их прав» и Закона Новосибирской области от 05.12.2017 № 224-ОЗ «О порядке создания и осуществления деятельности комиссий по делам несовершеннолетних и защите их прав на территории Новосибирской области» постановлением Правительства Новосибирской области от 05.03.2015 № 80-п утверждено Положение о комиссии по делам несовершеннолетних и защите их прав на территории Новосибирской области (далее – Областная комиссия), которым определяется статус, полномочия и порядок деятельности Областной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ам 32, 34, 35 указанного Положения Областная комиссия, реализуя свои полномочия, принимает решения в форме постановлений, обязательных для исполнения органами и учреждениями системы профилактики. Последние, в свою очередь, обязаны сообщить Областной комиссии о мерах, принятых по исполнению постановления, в указанный в нем срок. Принятые постановления в течение 10 дней со дня принятия направляются в органы и учреждения системы профилактики, иным заинтересованным лицам и организац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е положения содержатся в положениях о комиссиях по делам несовершеннолетних и защите их прав, созданных органами местного самоуправления на территориях муниципальных образований Новосибирской области (далее – муниципальные комисс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в силу положений пункта 10 раздела II, пункта 1 раздела VII Положения о комиссии по делам несовершеннолетних и защите их прав администрации города Бердска, утвержденного постановлением администрации города Бердска от 23.05.2018 № 1266,  Комиссия по вопросам, отнесенным к ее компетенции, принимает решения, оформляемые постановлениями, которые обязательны для исполнения органами и учреждениями системы профилактики, учреждениями независимо от их организационно-правовых форм, должностными лицами и гражданами. Организации и должностные лица обязаны в течение 10 дней сообщить комиссии о мерах, принятых во исполнение реш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1 части 1 статьи 1.3.1 КоАП РФ к ведению субъектов РФ в области законодательства об административных правонарушениях относится установление законами субъектов РФ об административных правонарушениях административной ответственности за нарушение законов и иных нормативных правовых актов субъектов РФ, нормативных правовых актов органов местного самоупра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отсутствие на федеральном уровне административной ответственности за неисполнение решений комиссий по делам несовершеннолетних и защите их прав, а также положения пункта 1 части 1 статьи 1.3.1 КоАП РФ полагаем возможным установить административную ответственность за неисполнение постановлений комиссий по делам несовершеннолетних Законом Новосибирской области «Об административных правонарушениях в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введения административной ответственности обусловлена отсутствием какого-либо легального механизма принудительного исполнения постановлений комиссий по делам несовершеннолетних и защите их прав в случае их неисполнения, ненадлежащего либо несвоевременного исполнения, что влияет на качество системы профилактики правонарушений несовершеннолетних в отдельных муниципалитетах и в целом по области, а также  негативно отражается на социальном благополучии семей с детьми, соблюдении прав и законных интересов несовершеннолетних, сохранении их жизни и здоровь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имеру, в течение 9 месяцев 2023 года органами и учреждениями системы профилактики исполнено в срок 9 782 из 10 874 решений комиссий, не в полном объеме и (или) несвоевременно исполнено 1073 постановления муниципальных комиссий. Как правило, несвоевременно либо не в полном объеме исполняются решения муниципальных комиссий об организации индивидуальной профилактической работы с семьей несовершеннолетнего, оказании ей социальной поддержки, организации психолого-педагогического сопровождения подростка группы риска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егативного примера можно привести совершенное в 2019 году убийство и насильственные действия сексуального характера в Кировском районе г. Новосибирска несовершеннолетней М., 2014 года рождения, истязания и изнасилования несовершеннолетнего М., 2012 года рождения, мужем матери этих детей, неоднократно судимым и трижды отбывающим наказание в местах лишения свободы. Семья в течение двух лет проживала в разных муниципальных районах Новосибирской области, дети помещались в социально-реабилитационный центр по заявлению матери как находящиеся в трудной жизненной ситуации, после передачи детей матери председателю комиссии по делам несовершеннолетних и защите и прав была направлена информация об отчислении несовершеннолетних с просьбой организовать индивидуальную профилактическую работу с семьей. Однако решения комиссии об организации этой работы не были исполнены органами и учреждениями системы профилактики. Несовершеннолетние длительное время оставались без законного представителя ввиду болезни матери и ее нахождения на лечении в стационаре, и в один из дней в отношении них были совершены вышеуказанные преступ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более половины субъектов РФ (в т.ч. в Сибирском федеральном округе - Республики Тува, Хакасия, Кемеровская, Омская, Томская области) установили административная ответственность за неисполнение постановлений комисс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проектом предполагается установить административную ответственность за неисполнение, исполнение не в полном объеме, а равно нарушение сроков исполнения постановлений (за исключением постановлений по делам об административных правонарушениях), принимаемых любой из созданных на территории Новосибирской области комиссий по делам несовершеннолетних и защите их прав (Областной, муниципальных). При этом неисполнение постановлений комиссий по делам несовершеннолетних и защите их прав может повлечь административную ответственность только должностных либо юридических лиц «региональной части» органов и учреждений системы профилактики – органов государственной власти и местного самоуправления Новосибирской области, а также созданных ими учреждений в целях выполнения отдельных функций в сфере профилактики правонаруш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наказание предусматривается в виде административного штрафа для должностных лиц в размере от 2 до 5 тысяч рублей, для юридических лиц - от 5 до 10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ем по составлению протокола предлагается наделить должностных лиц областного исполнительного органа Новосибирской области, уполномоченного в сфере опеки и попечительства (министерства труда и социального развития области) с последующей передачей этих полномочий органам местного самоуправления отдельным Законом области, а рассмотрение дел – возложить на мировых суд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проект состоит из 2 статей. Статьей 1 предлагается установить административную ответственность за неисполнение, исполнение не в полном объеме, нарушение сроков исполнения постановлений комиссий по делам несовершеннолетних и защите их прав органами государственной власти и местного самоуправления области, входящими в систему органов профилактики безнадзорности и правонарушений несовершеннолетних, а также созданными ими учреждениями для осуществления отдельных функций в этой сфере; наделить полномочиями по составлению протоколов за неисполнение решений комиссий   должностных лиц областного исполнительного органа Новосибирской области, уполномоченного в сфере опеки и попечительства, а рассмотрение дел данной категории возложить на мировых судей. Статьёй 2 определяется порядок вступления Закона Новосибирской области в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не подлежит оценке регулирующего воздействия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4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6:56:00Z</dcterms:created>
  <dc:creator>Гурьянова Надежда Васильевна</dc:creator>
  <dc:description/>
  <cp:keywords/>
  <dc:language>en-US</dc:language>
  <cp:lastModifiedBy>Зерняева Елена Александровна</cp:lastModifiedBy>
  <cp:lastPrinted>2023-11-14T10:29:00Z</cp:lastPrinted>
  <dcterms:modified xsi:type="dcterms:W3CDTF">2023-11-29T09:10:00Z</dcterms:modified>
  <cp:revision>10</cp:revision>
  <dc:subject/>
  <dc:title>МИНИСТЕРСТВО СОЦИАЛЬНОГО РАЗВИТИЯ</dc:title>
</cp:coreProperties>
</file>